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</w:rPr>
      </w:pPr>
      <w:r>
        <w:rPr>
          <w:sz w:val="28"/>
        </w:rPr>
        <w:t xml:space="preserve">ВЕРХ-ЧИКСКОГО СЕЛЬСОВЕТА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8"/>
        </w:rPr>
      </w:pPr>
      <w:r>
        <w:rPr>
          <w:sz w:val="28"/>
        </w:rPr>
        <w:t>пятой сессии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</w:rPr>
        <w:t>29.01.2016г.   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</w:rPr>
      </w:pPr>
      <w:r>
        <w:rPr>
          <w:sz w:val="28"/>
        </w:rPr>
        <w:t>д. Верх-Чик.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Верх-Чикского сельсовета «О бюджете Верх-Чикского сельсовета Ордынского района Новосибирской области на 2016год и плановый период 2017 и 2018 годов».</w:t>
      </w:r>
      <w:r>
        <w:rPr/>
        <w:t xml:space="preserve">              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Руководствуясь Уставом Верх-Чикского сельсовета, Положением о бюджетном устройстве и бюджетном процессе в Верх-Чикском сельсовете, Совет депутатов Верх-Чикского сельсовета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</w:rPr>
        <w:t>Внести в решение Совета депутатов Верх-Чикского сельсовета от 28.12.2015года №1 «О бюджете Верх-Чикского сельсовета Ордынского района Новосибирской области на 2016год и плановый период 2017 и 2018 годов» следующие изменения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Утвердить таблицу №1 приложения №4 «Распределение бюджетных ассигнований на 2016год по разделам, подразделам, целевым статьям и видам расходов бюджета Верх-Чикского сельсовета Ордынского района Новосибирской области» в прилагаемой редакции (приложение №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таблицу №1 приложения №5 «Ведомственная структура расходов бюджета администрации Верх-Чикского сельсовета Ордынского района Новосибирской области на 2016 год» в прилагаемой редакции (приложение №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таблицу №1 приложения №7 «Источники финансирования дефицита бюджета Верх-Чикского сельсовета Ордынского района Новосибирской области на 2016год» в прилагаемой редакци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Верх-Чикского сельсовета Ордынского района Новосибирской области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периодическом печатном издании органов местного самоуправления Верх-Ч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ланово-бюджетную комиссию Совета депутатов Верх-Чикского сельсовета Ордынского района Новосибирской области (председатель Коленченко М.С.)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Глава Верх-Чикского сельсовета</w:t>
      </w:r>
    </w:p>
    <w:p>
      <w:pPr>
        <w:pStyle w:val="Normal"/>
        <w:jc w:val="both"/>
        <w:rPr/>
      </w:pPr>
      <w:r>
        <w:rPr/>
        <w:t xml:space="preserve">Верх-Чикского сельсовета Ордынского района                   Орды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Новосибирской области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  <w:r>
        <w:rPr>
          <w:sz w:val="20"/>
          <w:szCs w:val="20"/>
        </w:rPr>
        <w:t xml:space="preserve">                                             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.А.Жариков                                         Г.А.Жарик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1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Верх-Чикского сельсовета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«О бюджете Верх-Чикского сельсовета 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9.01.2016 г.    № 1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16год по разделам,  подразделам, целевым статьям и видам расходо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Верх-Чикского сельсовета Орды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67"/>
        <w:gridCol w:w="1418"/>
        <w:gridCol w:w="708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 xml:space="preserve">Ордынского района Новосибирской области:                                             Жариков Г.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решению Совета депутатов Верх-Чикского сельсовет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О внесении изменений в решение Совета депутатов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Верх-Чикского сельсовета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«О бюджете Верх-Чикского сельсовета Ордынского район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Новосибирской области на 2016 год и плановый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ериод 2017 и 2018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</w:t>
      </w:r>
      <w:r>
        <w:rPr/>
        <w:t xml:space="preserve">1    от 29.01.2016 г.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Чик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rPr/>
      </w:pPr>
      <w:r>
        <w:rPr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576"/>
        <w:gridCol w:w="687"/>
        <w:gridCol w:w="694"/>
        <w:gridCol w:w="1416"/>
        <w:gridCol w:w="697"/>
        <w:gridCol w:w="1307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рх-Чик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000000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5,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2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учету на территориях, где отсутствуют военные комиссариаты  в рамках не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3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1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9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ходных обязательств в части снабжения населения топлив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705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ерх-Чикского сельсовета </w:t>
      </w:r>
    </w:p>
    <w:p>
      <w:pPr>
        <w:pStyle w:val="Normal"/>
        <w:rPr/>
      </w:pPr>
      <w:r>
        <w:rPr/>
        <w:t>Ордынского района Новосибирской области:                                             Жариков Г.А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3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К решению Совета депутатов Верх-Чик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О внесении изменений в решение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Верх-Чикского сельсовета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«О бюджете Верх-Чикского сельсовета  Ордын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Новосибирской области на 2016 год и плановы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ериод 2017 и 2018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от 29.01.2016 г.    № 1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rPr/>
      </w:pPr>
      <w:r>
        <w:rPr>
          <w:b/>
        </w:rPr>
        <w:t>Источники финансирования дефицита бюджета Верх-Чикского сельсовета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0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0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0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504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6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6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6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4062,5</w:t>
            </w:r>
          </w:p>
        </w:tc>
      </w:tr>
    </w:tbl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Глава Верх-Чикского сельсовета</w:t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  <w:t>Ордынского района Новосибирской области:                                                                Жариков Г.А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6:49:00Z</dcterms:created>
  <dc:creator>Ольга</dc:creator>
  <dc:description/>
  <cp:keywords/>
  <dc:language>en-US</dc:language>
  <cp:lastModifiedBy>Ольга</cp:lastModifiedBy>
  <dcterms:modified xsi:type="dcterms:W3CDTF">2016-02-15T16:54:00Z</dcterms:modified>
  <cp:revision>3</cp:revision>
  <dc:subject/>
  <dc:title/>
</cp:coreProperties>
</file>